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ONTRIBUCION DE LOS AUTORES EN EL TRABAJ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C. TAIMI N. RODRÍGUEZ ABRAH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  REVISION DE LA LITERATURA BIBLIOGRAFICA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  APLICACIÓN DEL INSTRUMENTO DE MEDICION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BUSQUEDAS BIBLIOGRAFICAS PARA LA DISCUSION DE LOS RESULTADOS CON OTROS AUTORE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RESPONSABLE DE LA METODOLOGIA INVESTIGATIVA SEGÚN NORMAS DE LA REVI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. OSVALDO RAMOS FERNÁNDEZ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SELECCIÓN DE LA MUESTRA DEL ESTUDIO.</w:t>
      </w:r>
    </w:p>
    <w:p>
      <w:pPr>
        <w:pStyle w:val="Normal"/>
        <w:ind w:left="360" w:hanging="0"/>
        <w:jc w:val="both"/>
        <w:rPr/>
      </w:pPr>
      <w:r>
        <w:rPr/>
        <w:t>-   ELABORACION Y APLICACIÓN DEL INSTRUMENTO DE MEDICION.</w:t>
      </w:r>
    </w:p>
    <w:p>
      <w:pPr>
        <w:pStyle w:val="Normal"/>
        <w:ind w:left="360" w:hanging="0"/>
        <w:jc w:val="both"/>
        <w:rPr/>
      </w:pPr>
      <w:r>
        <w:rPr/>
        <w:t>-   PROCESAMIENTO DE LOS DA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LIC. ARAHY RODRÍGUEZ ABRAHANTE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-  RESPONSABLE DEL PROCESAMIENTO ESATDISTICO.</w:t>
      </w:r>
    </w:p>
    <w:p>
      <w:pPr>
        <w:pStyle w:val="Normal"/>
        <w:ind w:left="360" w:hanging="0"/>
        <w:jc w:val="both"/>
        <w:rPr/>
      </w:pPr>
      <w:r>
        <w:rPr/>
        <w:t>- APOYO EN LA REVISION DE BIBLIOGRAFIA PARA LA DISCUSION DE  LOS RESULTAD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LIC. OSVALDO LARROSA NOGUEIRA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    ELABORACIÓN Y APLICACIÓN DEL INSTRUMENTO DE MEDI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OYO EN LA REVISION DE BIBLIOGRAFIA PARA LA DISCUSION DE  LOS RESULTADOS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. MARITZA LEDON MORA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SAMIENTO DE LOS DA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1:00Z</dcterms:created>
  <dc:creator>profe</dc:creator>
  <dc:description/>
  <cp:keywords/>
  <dc:language>en-US</dc:language>
  <cp:lastModifiedBy>profe</cp:lastModifiedBy>
  <dcterms:modified xsi:type="dcterms:W3CDTF">2015-02-27T12:09:00Z</dcterms:modified>
  <cp:revision>28</cp:revision>
  <dc:subject/>
  <dc:title/>
</cp:coreProperties>
</file>